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58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do Zarządzenia nr 48A/2017 Wójta Gminy Grzmiąca             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</w:rPr>
        <w:t>z dnia 17 października 2017 roku</w:t>
      </w:r>
    </w:p>
    <w:p>
      <w:pPr>
        <w:pStyle w:val="Normal"/>
        <w:spacing w:lineRule="auto" w:line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Verdana" w:hAnsi="Verdana"/>
          <w:b/>
          <w:sz w:val="24"/>
          <w:szCs w:val="24"/>
        </w:rPr>
        <w:t xml:space="preserve">INFORMACJA DOTYCZĄCA KONSULTACJI </w:t>
        <w:br/>
        <w:t>PROJEKTU PROGRAMU WSPÓŁRACY NA 2018 RO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uchwały Nr XLI/266/2010 Rady Gminy Grzmiąca z dnia 6 września 2010 roku </w:t>
      </w:r>
      <w:r>
        <w:rPr>
          <w:rFonts w:cs="Arial" w:ascii="Arial" w:hAnsi="Arial"/>
          <w:i/>
          <w:sz w:val="24"/>
          <w:szCs w:val="24"/>
        </w:rPr>
        <w:t>w sprawie szczegółowego sposobu konsultowania z radami działalności pożytku publicznego lub organizacjami pozarządowymi i podmiotami wymienionymi w art. 3 ust. 3 ustawy o działalności pożytku publicznego i wolontariacie projektów aktów prawa miejscowego w dziedzinach dotyczących działalności statutowej tych organizacj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Wójt Gminy Grzmiąca zaprasza wszystkie zainteresowane organizacje pozarządowe do wzięcia udziału w konsultacjac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U PROGRAMU WSPÓŁRACY GMINY GRZMIĄCA </w:t>
        <w:br/>
        <w:t xml:space="preserve"> Z ORGANIZACJAMI POZARZĄDOWYMI ORAZ INNYMI PODMIOTAMI PROWADZĄCYMI DZIAŁALNOŚĆ POŻYTKU PUBLICZNEGO NA 2018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Konsultacje trwają od 18 października do 26 października 2017 roku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ść projektu programu i formularz zgłaszania opinii znajdują się na tablicy ogłoszeń </w:t>
        <w:br/>
        <w:t xml:space="preserve">w Urzędzie Gminy Grzmiąca oraz w Biuletynie Informacji Publicznej  na stronie bip.grzmiaca.org.pl oraz na stroni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grzmiaca.org.pl</w:t>
        </w:r>
      </w:hyperlink>
      <w:r>
        <w:rPr>
          <w:rFonts w:cs="Arial" w:ascii="Arial" w:hAnsi="Arial"/>
          <w:sz w:val="24"/>
          <w:szCs w:val="24"/>
        </w:rPr>
        <w:t xml:space="preserve"> w zakładce „organizacje pozarządowe”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one formularze zgłoszenia opinii do projektu programu współpracy na 2018 rok, należy złożyć w sekretariacie Urzędu Gminy Grzmiąca w nieprzekraczalnym terminie do 26 października 2017 rok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dawany konsultacjom projekt programu współpracy na 2018 rok powstał na bazie obecnie obowiązującego programu na 2017 ro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ebrane w trakcie konsultacji z organizacjami pozarządowymi opinie do projektu programu na 2018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 przeprowadzeniu konsultacji projekt programu współpracy Wójt Gminy Grzmiąca przedłoży Radzie Gminy. Najpóźniej do dnia 30 listopada Program współpracy zostanie przyjęty w formie uchwały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ogram współpracy na 2018 rok jest współtworzony przez Wójta Gminy Grzmiąca </w:t>
        <w:br/>
        <w:t>i organizacje pozarządowe. W w/w terminie wszystkie zainteresowane organizacje mają możliwość zgłaszania sugestii zmian zapisów projektu programu i uczestniczyć w tworzeniu podstawowego dokumentu regulującego współpracę Gminy Grzmiąca ze środowiskiem pozarządowym oraz realny wpływ na kształt tej współ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8:00Z</dcterms:created>
  <dc:creator>LENOVO USER</dc:creator>
  <dc:description/>
  <cp:keywords/>
  <dc:language>en-US</dc:language>
  <cp:lastModifiedBy>Patryk Makowski</cp:lastModifiedBy>
  <cp:lastPrinted>2012-10-26T11:49:00Z</cp:lastPrinted>
  <dcterms:modified xsi:type="dcterms:W3CDTF">2017-10-27T07:59:00Z</dcterms:modified>
  <cp:revision>24</cp:revision>
  <dc:subject/>
  <dc:title>   </dc:title>
</cp:coreProperties>
</file>